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57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MINISTERSTVO VNITR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V-          -    /OBVV-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44.9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MINISTERSTVO VNITRA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V-          -    /OBVV-2013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     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1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922149744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922149744"/>
      <w:bookmarkStart w:id="1" w:name="__Fieldmark__4_2922149744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Program bezpečnostního výzkumu pro potřeby státu 2016 – 2021 (BV III/2 – VZ)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922149744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922149744"/>
                                  <w:bookmarkStart w:id="3" w:name="__Fieldmark__6_2922149744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922149744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922149744"/>
                                  <w:bookmarkStart w:id="5" w:name="__Fieldmark__8_2922149744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922149744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922149744"/>
                                  <w:bookmarkStart w:id="7" w:name="__Fieldmark__10_2922149744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rogram bezpečnostního výzkumu pro potřeby státu 2016 - 2021 (BV III/2 - VZ)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922149744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922149744"/>
                                  <w:bookmarkStart w:id="9" w:name="__Fieldmark__12_2922149744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ek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922149744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922149744"/>
                                  <w:bookmarkStart w:id="11" w:name="__Fieldmark__14_2922149744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tanov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ko Rady pro výzkum, vývoj a inovace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92214974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922149744"/>
                                  <w:bookmarkStart w:id="13" w:name="__Fieldmark__16_2922149744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92214974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922149744"/>
                                  <w:bookmarkStart w:id="15" w:name="__Fieldmark__18_2922149744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92214974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922149744"/>
                                  <w:bookmarkStart w:id="17" w:name="__Fieldmark__20_2922149744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922149744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922149744"/>
                            <w:bookmarkStart w:id="19" w:name="__Fieldmark__6_2922149744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922149744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922149744"/>
                            <w:bookmarkStart w:id="21" w:name="__Fieldmark__8_2922149744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922149744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922149744"/>
                            <w:bookmarkStart w:id="23" w:name="__Fieldmark__10_2922149744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rogram bezpečnostního výzkumu pro potřeby státu 2016 - 2021 (BV III/2 - VZ)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922149744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922149744"/>
                            <w:bookmarkStart w:id="25" w:name="__Fieldmark__12_2922149744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e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922149744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922149744"/>
                            <w:bookmarkStart w:id="27" w:name="__Fieldmark__14_2922149744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tanovis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ko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922149744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922149744"/>
                            <w:bookmarkStart w:id="29" w:name="__Fieldmark__16_2922149744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922149744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922149744"/>
                            <w:bookmarkStart w:id="31" w:name="__Fieldmark__18_2922149744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922149744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922149744"/>
                            <w:bookmarkStart w:id="33" w:name="__Fieldmark__20_2922149744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Materiál je předkládán na základě § 5 odst. 2 zákona č. 130/2002 Sb. o podpoře výzkumu, experimentálního vývoje </w:t>
                              <w:br/>
                              <w:t xml:space="preserve">a inovací , ve znění pozdějších předpisů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Materiál je předkládán na základě § 5 odst. 2 zákona č. 130/2002 Sb. o podpoře výzkumu, experimentálního vývoje </w:t>
                        <w:br/>
                        <w:t xml:space="preserve">a inovací , ve znění pozdějších předpisů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Martin Pecina, M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B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ístopředseda vlády a ministr vnitr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922149744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922149744"/>
                            <w:bookmarkStart w:id="35" w:name="__Fieldmark__25_2922149744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t>Ing. Martin Pecina, M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B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ístopředseda vlády a ministr vnitra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922149744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922149744"/>
                      <w:bookmarkStart w:id="37" w:name="__Fieldmark__25_2922149744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27:00Z</dcterms:created>
  <dc:creator>Slovakova</dc:creator>
  <dc:description/>
  <cp:keywords/>
  <dc:language>en-US</dc:language>
  <cp:lastModifiedBy>Slovakova</cp:lastModifiedBy>
  <cp:lastPrinted>2013-10-03T13:12:00Z</cp:lastPrinted>
  <dcterms:modified xsi:type="dcterms:W3CDTF">2013-10-03T13:11:00Z</dcterms:modified>
  <cp:revision>5</cp:revision>
  <dc:subject/>
  <dc:title>     </dc:title>
</cp:coreProperties>
</file>